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shop Evalu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d you learn something new during the workshop?</w:t>
        <w:tab/>
        <w:tab/>
        <w:tab/>
        <w:t xml:space="preserve">       Yes  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f yes, what did you learn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this workshop can you see yourself doing anything differently?        Yes  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f yes, what?  If no, why not? 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s the information easy to understand?</w:t>
        <w:tab/>
        <w:t xml:space="preserve">                                        Yes  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d you feel encouraged to ask questions and participate?                       Yes  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f no, why not?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s the workshop relevant to you?</w:t>
        <w:tab/>
        <w:tab/>
        <w:t xml:space="preserve">                                        Yes  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or why not?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you enjoy most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other topics do you think we should cover in this workshop? 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you have any other suggestions or comments?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tell us about yourself</w:t>
        <w:tab/>
        <w:t xml:space="preserve">        Age: ________            Sex: 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anks for your feedback!!!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2:19:00Z</dcterms:created>
  <dc:creator>Ian Wilson</dc:creator>
  <dc:description/>
  <cp:keywords/>
  <dc:language>en-US</dc:language>
  <cp:lastModifiedBy>Ian Wilson</cp:lastModifiedBy>
  <dcterms:modified xsi:type="dcterms:W3CDTF">2006-12-04T02:31:00Z</dcterms:modified>
  <cp:revision>3</cp:revision>
  <dc:subject/>
  <dc:title>Workshop Evaluation</dc:title>
</cp:coreProperties>
</file>